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9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705446983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9005927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9400729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2036697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5065396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